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991071494"/>
            <w:bookmarkStart w:id="1" w:name="__Fieldmark__0_991071494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991071494"/>
            <w:bookmarkStart w:id="3" w:name="__Fieldmark__1_991071494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991071494"/>
            <w:bookmarkStart w:id="5" w:name="__Fieldmark__2_991071494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991071494"/>
            <w:bookmarkStart w:id="7" w:name="__Fieldmark__3_991071494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991071494"/>
            <w:bookmarkStart w:id="9" w:name="__Fieldmark__4_991071494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991071494"/>
            <w:bookmarkStart w:id="11" w:name="__Fieldmark__5_991071494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991071494"/>
            <w:bookmarkStart w:id="13" w:name="__Fieldmark__6_991071494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991071494"/>
            <w:bookmarkStart w:id="15" w:name="__Fieldmark__7_991071494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991071494"/>
            <w:bookmarkStart w:id="17" w:name="__Fieldmark__8_991071494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991071494"/>
            <w:bookmarkStart w:id="19" w:name="__Fieldmark__9_991071494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991071494"/>
            <w:bookmarkStart w:id="21" w:name="__Fieldmark__10_991071494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991071494"/>
            <w:bookmarkStart w:id="23" w:name="__Fieldmark__11_991071494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991071494"/>
            <w:bookmarkStart w:id="25" w:name="__Fieldmark__12_991071494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991071494"/>
            <w:bookmarkStart w:id="27" w:name="__Fieldmark__13_991071494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991071494"/>
            <w:bookmarkStart w:id="29" w:name="__Fieldmark__14_991071494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991071494"/>
            <w:bookmarkStart w:id="31" w:name="__Fieldmark__15_991071494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991071494"/>
            <w:bookmarkStart w:id="33" w:name="__Fieldmark__16_991071494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991071494"/>
            <w:bookmarkStart w:id="35" w:name="__Fieldmark__17_991071494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991071494"/>
            <w:bookmarkStart w:id="37" w:name="__Fieldmark__18_991071494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991071494"/>
            <w:bookmarkStart w:id="39" w:name="__Fieldmark__19_991071494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991071494"/>
            <w:bookmarkStart w:id="41" w:name="__Fieldmark__20_991071494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991071494"/>
            <w:bookmarkStart w:id="43" w:name="__Fieldmark__21_991071494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991071494"/>
            <w:bookmarkStart w:id="45" w:name="__Fieldmark__22_991071494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991071494"/>
            <w:bookmarkStart w:id="47" w:name="__Fieldmark__23_991071494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991071494"/>
            <w:bookmarkStart w:id="49" w:name="__Fieldmark__24_991071494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991071494"/>
            <w:bookmarkStart w:id="51" w:name="__Fieldmark__25_991071494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991071494"/>
            <w:bookmarkStart w:id="53" w:name="__Fieldmark__26_991071494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991071494"/>
            <w:bookmarkStart w:id="55" w:name="__Fieldmark__27_991071494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991071494"/>
            <w:bookmarkStart w:id="57" w:name="__Fieldmark__28_991071494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991071494"/>
            <w:bookmarkStart w:id="59" w:name="__Fieldmark__29_991071494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991071494"/>
            <w:bookmarkStart w:id="61" w:name="__Fieldmark__30_991071494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991071494"/>
            <w:bookmarkStart w:id="63" w:name="__Fieldmark__31_991071494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991071494"/>
            <w:bookmarkStart w:id="65" w:name="__Fieldmark__32_991071494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991071494"/>
            <w:bookmarkStart w:id="67" w:name="__Fieldmark__33_991071494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991071494"/>
            <w:bookmarkStart w:id="69" w:name="__Fieldmark__34_991071494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991071494"/>
            <w:bookmarkStart w:id="71" w:name="__Fieldmark__35_991071494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991071494"/>
            <w:bookmarkStart w:id="73" w:name="__Fieldmark__36_991071494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991071494"/>
            <w:bookmarkStart w:id="75" w:name="__Fieldmark__37_991071494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991071494"/>
            <w:bookmarkStart w:id="77" w:name="__Fieldmark__38_991071494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991071494"/>
            <w:bookmarkStart w:id="79" w:name="__Fieldmark__39_991071494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991071494"/>
            <w:bookmarkStart w:id="81" w:name="__Fieldmark__40_991071494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991071494"/>
            <w:bookmarkStart w:id="83" w:name="__Fieldmark__41_991071494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991071494"/>
            <w:bookmarkStart w:id="85" w:name="__Fieldmark__42_991071494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